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a. Tes parents ne sont pas à la maison.  Qu'est-ce que tu veux faire?  Qu'est-ce que tu dois/ne dois </w:t>
        <w:tab/>
        <w:t xml:space="preserve">pas faire?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b.  Tu veux avoir une meilleure note dans une classe.  Qu'est-ce que tu peux faire?  Qu'est-ce que tu </w:t>
        <w:tab/>
        <w:t>dois fair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1:00:10Z</dcterms:created>
  <dc:creator/>
  <dc:description/>
  <dc:language>en-US</dc:language>
  <cp:lastModifiedBy/>
  <cp:revision>0</cp:revision>
  <dc:subject/>
  <dc:title/>
</cp:coreProperties>
</file>